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47615</wp:posOffset>
            </wp:positionH>
            <wp:positionV relativeFrom="paragraph">
              <wp:posOffset>325755</wp:posOffset>
            </wp:positionV>
            <wp:extent cx="998220" cy="1395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_____________________________________________________</w:t>
      </w:r>
      <w:r>
        <w:rPr>
          <w:rFonts w:cs="Courier New" w:ascii="Verdana" w:hAnsi="Verdana"/>
          <w:b/>
          <w:sz w:val="36"/>
          <w:szCs w:val="36"/>
        </w:rPr>
        <w:t>DORIN STEFAN</w:t>
      </w:r>
    </w:p>
    <w:p>
      <w:pPr>
        <w:pStyle w:val="Normal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 xml:space="preserve">Arhitect </w:t>
      </w:r>
    </w:p>
    <w:p>
      <w:pPr>
        <w:pStyle w:val="Normal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nasterii:                27 iulie 1950, Zarnesti, judetul Brasov, Romania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.:                               +40 744 649 710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+40213223700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:                           dorin.stefan@dsba.ro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ermis de conducere:   categoria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Locul de munca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Universitatea de Arhitectura si Urbanism "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Mincu" Bucures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ucatie:</w:t>
      </w:r>
    </w:p>
    <w:p>
      <w:pPr>
        <w:pStyle w:val="Normal"/>
        <w:ind w:hanging="16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49" w:type="dxa"/>
        <w:jc w:val="left"/>
        <w:tblInd w:w="-7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793"/>
        <w:gridCol w:w="7756"/>
      </w:tblGrid>
      <w:tr>
        <w:trPr>
          <w:trHeight w:val="24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ucator doctorate</w:t>
            </w:r>
          </w:p>
        </w:tc>
      </w:tr>
      <w:tr>
        <w:trPr>
          <w:trHeight w:val="193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2: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esor la Universitatea de Arhitectura si Urbanism “Ion Mincu, Bucuresti,</w:t>
            </w:r>
          </w:p>
        </w:tc>
      </w:tr>
      <w:tr>
        <w:trPr>
          <w:trHeight w:val="308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98: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tor in Arhitectura cu teza de doctorat:  “Privire asupra orasului (o incercare de perspectiva poststructuralista)”;</w:t>
            </w:r>
          </w:p>
        </w:tc>
      </w:tr>
      <w:tr>
        <w:trPr>
          <w:trHeight w:val="193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9: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dru didactic universitar la Universitatea de Arhitectura si Urbanism “Ion Mincu”, Bucuresti;</w:t>
            </w:r>
          </w:p>
        </w:tc>
      </w:tr>
      <w:tr>
        <w:trPr>
          <w:trHeight w:val="229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75: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lvent arhitect diplomat al Institutului de Arhitectura “Ion Mincu” Bucuresti, Romania;</w:t>
            </w:r>
          </w:p>
        </w:tc>
      </w:tr>
      <w:tr>
        <w:trPr>
          <w:trHeight w:val="61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57-1969: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coala in Rasnov si Brasov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alizari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10542" w:type="dxa"/>
        <w:jc w:val="left"/>
        <w:tblInd w:w="-5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788"/>
        <w:gridCol w:w="7754"/>
      </w:tblGrid>
      <w:tr>
        <w:trPr>
          <w:trHeight w:val="17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0" w:leader="none"/>
              </w:tabs>
              <w:snapToGrid w:val="false"/>
              <w:spacing w:before="0" w:after="120"/>
              <w:ind w:right="-93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-conferința Internațională de Arhitectură RIFF 2016  București</w:t>
            </w:r>
          </w:p>
        </w:tc>
      </w:tr>
      <w:tr>
        <w:trPr>
          <w:trHeight w:val="17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0" w:leader="none"/>
              </w:tabs>
              <w:snapToGrid w:val="false"/>
              <w:spacing w:before="0" w:after="120"/>
              <w:ind w:right="-93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-conferinta Iasi, Instalart 2016</w:t>
            </w:r>
          </w:p>
        </w:tc>
      </w:tr>
      <w:tr>
        <w:trPr>
          <w:trHeight w:val="17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0" w:leader="none"/>
              </w:tabs>
              <w:snapToGrid w:val="false"/>
              <w:spacing w:before="0" w:after="120"/>
              <w:ind w:right="-9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- laureat "Business Hall of Fame" Romania, 28 mai 2014 Atheneul Roman</w:t>
            </w:r>
          </w:p>
        </w:tc>
      </w:tr>
      <w:tr>
        <w:trPr>
          <w:trHeight w:val="529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conferinta GIS Inglass 2013,  centrul de conferinte Marriot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right="-9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speech TEDx Bucuresti , 9 noiembrie 2013, despre Centrul Brancusi la Craiov</w:t>
            </w:r>
          </w:p>
        </w:tc>
      </w:tr>
      <w:tr>
        <w:trPr>
          <w:trHeight w:val="17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right="-9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expozitie la MuzeulNational deArtaContemorana "Utopia/Distopia" dorinSTEFAN-augustinIOAN, curator: ruxandraBALACI,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right="-9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embrie 2012-martie 2013 </w:t>
            </w:r>
          </w:p>
        </w:tc>
      </w:tr>
      <w:tr>
        <w:trPr>
          <w:trHeight w:val="268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right="-93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Premiul Revistei Igloo -pentru intreaga activitate</w:t>
            </w:r>
          </w:p>
        </w:tc>
      </w:tr>
      <w:tr>
        <w:trPr>
          <w:trHeight w:val="17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010:                                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left="10" w:right="-93" w:hanging="26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Locul I la “Concursul Mondial de Arhitectura Concept pentru 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left="10" w:right="-93" w:hanging="26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Taiwan Tower” , Taichung, Taiwan;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napToGrid w:val="false"/>
              <w:ind w:left="10" w:right="-93" w:hanging="26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20"/>
                <w:tab w:val="left" w:pos="560" w:leader="none"/>
              </w:tabs>
              <w:snapToGrid w:val="false"/>
              <w:ind w:left="10" w:right="-93" w:hanging="26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Premiul Academiei Romaniei, pentru intreaga activitate;</w:t>
            </w:r>
          </w:p>
          <w:p>
            <w:pPr>
              <w:pStyle w:val="TextBody"/>
              <w:tabs>
                <w:tab w:val="clear" w:pos="720"/>
                <w:tab w:val="left" w:pos="560" w:leader="none"/>
              </w:tabs>
              <w:snapToGrid w:val="false"/>
              <w:ind w:left="10" w:right="-93" w:hanging="265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Tr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ofeul Realitatea “10 pentru Romania” ;</w:t>
            </w:r>
          </w:p>
          <w:p>
            <w:pPr>
              <w:pStyle w:val="TextBody"/>
              <w:tabs>
                <w:tab w:val="clear" w:pos="720"/>
                <w:tab w:val="left" w:pos="560" w:leader="none"/>
              </w:tabs>
              <w:snapToGrid w:val="false"/>
              <w:ind w:left="10" w:right="-93" w:hanging="265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Ordinul MERITUL CULTURAL  in grad de ofiter;</w:t>
            </w:r>
          </w:p>
          <w:p>
            <w:pPr>
              <w:pStyle w:val="TextBody"/>
              <w:tabs>
                <w:tab w:val="clear" w:pos="720"/>
                <w:tab w:val="left" w:pos="560" w:leader="none"/>
              </w:tabs>
              <w:snapToGrid w:val="false"/>
              <w:spacing w:before="0" w:after="120"/>
              <w:ind w:left="10" w:right="-93" w:hanging="26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Diploma Omul anului 2010 cotidianul.ro</w:t>
            </w:r>
          </w:p>
        </w:tc>
      </w:tr>
      <w:tr>
        <w:trPr>
          <w:trHeight w:val="17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erinta: " Flocking over Bucharest", Simpozion la Tel Avi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Yafa:  Old New Metropolis;  </w:t>
            </w:r>
          </w:p>
        </w:tc>
      </w:tr>
      <w:tr>
        <w:trPr>
          <w:trHeight w:val="2576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6" w:leader="none"/>
              </w:tabs>
              <w:snapToGrid w:val="false"/>
              <w:ind w:left="108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e  Forum: " Business leaders forum", 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sz w:val="16"/>
                <w:szCs w:val="16"/>
              </w:rPr>
              <w:t xml:space="preserve"> EDITION, London, december 8, 2008, Real Estate Perspectives. Urban Projects. (Speakers: George Iacobescu,CEO Canary Wharf, Dorin Stefan, Architect);</w:t>
            </w:r>
          </w:p>
          <w:p>
            <w:pPr>
              <w:pStyle w:val="TextBody"/>
              <w:tabs>
                <w:tab w:val="clear" w:pos="720"/>
                <w:tab w:val="left" w:pos="756" w:leader="none"/>
              </w:tabs>
              <w:snapToGrid w:val="false"/>
              <w:ind w:left="1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756" w:leader="none"/>
              </w:tabs>
              <w:snapToGrid w:val="false"/>
              <w:ind w:left="1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Membru in Comisia Tehnica de Urbanism a Municipiului Bucurest</w:t>
            </w:r>
          </w:p>
          <w:p>
            <w:pPr>
              <w:pStyle w:val="TextBody"/>
              <w:tabs>
                <w:tab w:val="clear" w:pos="720"/>
                <w:tab w:val="left" w:pos="756" w:leader="none"/>
              </w:tabs>
              <w:snapToGrid w:val="false"/>
              <w:ind w:left="108" w:hanging="3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nferinta dezbatere: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”Cum arata un oras mai bun”,  ICR Londra    </w:t>
            </w:r>
          </w:p>
          <w:p>
            <w:pPr>
              <w:pStyle w:val="TextBody"/>
              <w:tabs>
                <w:tab w:val="clear" w:pos="720"/>
                <w:tab w:val="left" w:pos="756" w:leader="none"/>
              </w:tabs>
              <w:snapToGrid w:val="false"/>
              <w:ind w:left="108" w:hanging="36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24.06.2008, Institutul Cultural Roman Londra</w:t>
            </w: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</w:p>
          <w:p>
            <w:pPr>
              <w:pStyle w:val="TextBody"/>
              <w:tabs>
                <w:tab w:val="clear" w:pos="720"/>
                <w:tab w:val="left" w:pos="756" w:leader="none"/>
              </w:tabs>
              <w:snapToGrid w:val="false"/>
              <w:ind w:left="108" w:hanging="3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onferinta in cadrul manifestarii: “BALKAN production_01”, </w:t>
            </w:r>
          </w:p>
          <w:p>
            <w:pPr>
              <w:pStyle w:val="TextBody"/>
              <w:tabs>
                <w:tab w:val="clear" w:pos="720"/>
                <w:tab w:val="left" w:pos="756" w:leader="none"/>
              </w:tabs>
              <w:snapToGrid w:val="false"/>
              <w:spacing w:before="0" w:after="120"/>
              <w:ind w:left="108" w:hanging="36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(Viena,  23.01.2008, Dietmar Steiner, Direktor Architekturzentrum Wien, im Gesprach mit: Rok Oman, Ofis Arhitekti,  Ljubljana/ Slowenien:”with less do more – inspiration limitations”; Helena Paver Njiric, Zagreb / Kroatien: „illusion”; Dorin Stefan, Bukarest / Rumanien: „con-fusion”)</w:t>
            </w:r>
          </w:p>
        </w:tc>
      </w:tr>
      <w:tr>
        <w:trPr>
          <w:trHeight w:val="17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6" w:leader="none"/>
              </w:tabs>
              <w:snapToGrid w:val="false"/>
              <w:spacing w:before="0" w:after="120"/>
              <w:ind w:left="108" w:hanging="3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Conferinta: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„Dorin Stefan 6 proiecte”,  Metroplitan University of London </w:t>
              <w:tab/>
              <w:tab/>
              <w:t xml:space="preserve">            (departamentul de arhitectura), 01.11.2007;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756" w:leader="none"/>
              </w:tabs>
              <w:snapToGrid w:val="false"/>
              <w:spacing w:before="0" w:after="120"/>
              <w:ind w:left="108" w:hanging="3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onferinta in cadrul evenimentului cultural „Mis_leading Bucharest” la                      ICR Londra, Dorin Stefan: Evolutia istorica a orasului Bucuresti, </w:t>
            </w:r>
            <w:r>
              <w:rPr>
                <w:rFonts w:cs="Arial" w:ascii="Arial" w:hAnsi="Arial"/>
                <w:sz w:val="16"/>
                <w:szCs w:val="16"/>
              </w:rPr>
              <w:t xml:space="preserve">ICR Londra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.10.2007;</w:t>
            </w:r>
          </w:p>
        </w:tc>
      </w:tr>
      <w:tr>
        <w:trPr>
          <w:trHeight w:val="17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006                                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6" w:leader="none"/>
              </w:tabs>
              <w:snapToGrid w:val="false"/>
              <w:ind w:left="1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Premiul Bienalei Uniunea - Arhitectilor din Romania;</w:t>
            </w:r>
          </w:p>
          <w:p>
            <w:pPr>
              <w:pStyle w:val="Normal"/>
              <w:tabs>
                <w:tab w:val="clear" w:pos="720"/>
                <w:tab w:val="left" w:pos="756" w:leader="none"/>
              </w:tabs>
              <w:snapToGrid w:val="false"/>
              <w:ind w:left="1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Premiul Realitatea "10 pentru Romania"</w:t>
            </w:r>
          </w:p>
        </w:tc>
      </w:tr>
      <w:tr>
        <w:trPr>
          <w:trHeight w:val="463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005                                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27" w:right="-3" w:hanging="30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Deschidere: Galeria de arta DSBA – inaugurata la data de 2 octombrie 2005 cu instalatia “Errorism“ realizata de Vlad Nanca (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stencil.ro/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17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004                               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348" w:leader="none"/>
              </w:tabs>
              <w:snapToGrid w:val="false"/>
              <w:spacing w:before="0" w:after="120"/>
              <w:ind w:left="12" w:right="-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Ordinul MERITUL CULTURAL – Grad de Cavaler;</w:t>
            </w:r>
          </w:p>
        </w:tc>
      </w:tr>
      <w:tr>
        <w:trPr>
          <w:trHeight w:val="298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3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6" w:leader="none"/>
              </w:tabs>
              <w:snapToGrid w:val="false"/>
              <w:spacing w:before="0" w:after="120"/>
              <w:ind w:left="1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Premiul Ordinului Arhitectilor din Romania - filiala Bucuresti;</w:t>
            </w:r>
          </w:p>
        </w:tc>
      </w:tr>
      <w:tr>
        <w:trPr>
          <w:trHeight w:val="19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02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isar pentru Romania la Bienala de Arhitectura de la Venetia, Italia;</w:t>
            </w:r>
          </w:p>
        </w:tc>
      </w:tr>
      <w:tr>
        <w:trPr>
          <w:trHeight w:val="228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97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6" w:leader="none"/>
              </w:tabs>
              <w:snapToGrid w:val="false"/>
              <w:spacing w:before="0" w:after="120"/>
              <w:ind w:left="108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Premiul pentru Design al Revistei “Arhitext”;</w:t>
            </w:r>
          </w:p>
        </w:tc>
      </w:tr>
      <w:tr>
        <w:trPr>
          <w:trHeight w:val="52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7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6" w:leader="none"/>
              </w:tabs>
              <w:snapToGrid w:val="false"/>
              <w:spacing w:before="0" w:after="120"/>
              <w:ind w:left="108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Premiul Uniunii Arhitectilor din Romania (pentru anul 1986) pentru Casa Tineretului din Slatina, impreuna cu arh. E.B. Popescu;</w:t>
            </w:r>
          </w:p>
        </w:tc>
      </w:tr>
      <w:tr>
        <w:trPr>
          <w:trHeight w:val="52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7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6" w:leader="none"/>
              </w:tabs>
              <w:snapToGrid w:val="false"/>
              <w:spacing w:before="0" w:after="120"/>
              <w:ind w:left="108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Medalia de Argint la Bienala Mondiala de Arhitectura Interarch, Sofia, Bulgaria, impreuna cu arh. E.B. Popescu;</w:t>
            </w:r>
          </w:p>
        </w:tc>
      </w:tr>
      <w:tr>
        <w:trPr>
          <w:trHeight w:val="18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Birou individual de arhitectura: DS Birou de Arhitectura SRL – DSBA;</w:t>
            </w:r>
          </w:p>
        </w:tc>
      </w:tr>
      <w:tr>
        <w:trPr>
          <w:trHeight w:val="221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980: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ctivitate de proiectare in asociatie cu arh. Emil Barbu Popescu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iect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4:  proiect pentru "Oromolu centre" in Bucuresti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14: proiect extindere "Colegiul Ioan Mesota" Brasov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3:  concurs de arhitectura, Centru Acvatic,  Craiova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3:  concurs Ambasada Kuweit la Bucuresti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3:  concurs international de arhitectura "Cultural Center Taichung" , Taiwan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3:  proiect de executie pentru "Centrul international Constantin Brancusi" in Craiova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13:  proiect Studiouri de teatru in cadrul UniversitatiiNationale de ArtaTeatrala si     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inematografica,  Bucuresti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13:  concurs international de arhitectura Hong Kong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3:  concurs Taiwan , Terminal Kinmen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2:  concurs international de arhitectura "Amenajare centru civic Atena", Grecia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2:  concurs international de arhitectura "Biblioteca Centrala" HelsinkiFinlanda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12:  concurs international de arhitectura "Amenajare centru civic Santiago de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Chile",Chile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12:  concurs de arhitectura "Amenajare zona centrala Ramnicul Valcea", Romania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0        PLAN URBANISTIC ZONAL "Pasaj rutier Piata Ch de Gaulle Bucuresti"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10        PLAN URBANISTIC ZONAL "Nod intermodal + Pasaj rutier Piata Presei Libere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Bucuresti"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10        Proiect de executie:" Piata publica subterana ,pasaj comercial si parcaje                                               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subterane Piata Ch de Gaulle Bucuresti( 54 000m desfasurati);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09 - 2010    Ansamblu de locuinte, Str. M. Eminescu nr. 220, Bucuresti(realizat);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6  -2010   Euro Tower , Bd. Barbu Vacarescu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(realizat; cladire de birouri,25 000 mp),Bucur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6:              Plan Urbanistic General, Dev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06:              Ansamblu de locuinte, Str. Av. Cpt. Gh. Demetriade 2-4, Bucuresti;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05:              Banca Transilvania , Soseaua Bucuresti-Ploiesti 43, </w:t>
        <w:tab/>
        <w:tab/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</w:t>
      </w:r>
      <w:r>
        <w:rPr>
          <w:rFonts w:cs="Arial" w:ascii="Arial" w:hAnsi="Arial"/>
          <w:sz w:val="16"/>
          <w:szCs w:val="16"/>
        </w:rPr>
        <w:t xml:space="preserve">Bucuresti(realizat,cladire de birouri);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04:              Pavilionul Romaniei la Expozitia Mondiala EXPO 2005 la Aichi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 xml:space="preserve">Japonia(realizat);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2:              Reactualizare PUZ zona Lac Tabacarie, Constant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-2003:     Proiecte de locuinte si design de interior pentru confort ridicat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01:              Banca BCIC , Bucuresti, Craiova, Brasov, Focsani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(realizate,design de interior)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:              Banca Reiffeisen , Bucuresti si Brasov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(realizate,design de interior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:              Romania Invest , Bd. Unirii, Bucuresti(realizat,design de interior)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:              Casa Studentilor (refacere proiect – 6000 mp), Brasov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01:              Sediu Telemobil (design de interior,realizat in Cladirea Galaxy 2), </w:t>
        <w:tab/>
        <w:t>Bucur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999-2001:      Opera Center II (realizat,cladire de birouri,7000 mp), </w:t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Bucur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:              Locuinte colective(realizat), Dev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0:              Doamnei Center (proiect,cladire de birouri,32.000 mp), Str. Doamnei, Bucur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999-2004:    Cascade Building, Str. Buzesti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>(realizat,cladire de birouri,8000 mp),Bucur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8-2004:      Imobil Galaxy 2,(realizat,hala + birouri,6000 mp), Balot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999:              Opera Center I , Piata Operei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(realizat,cladire de birouri,18.000 mp)Bucur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996-1999:     Proiecte Mc Donald's Romania – McDrive: Otopeni, Virtutii -Bucuresti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In-store:Oradea, Ramnicu-Valcea, Chisinau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(realizate)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998:              BCR  – sucursala Doamnei si sucursala Iriceanu, </w:t>
        <w:tab/>
        <w:tab/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(realizate, design de interior),Bucur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8:               Sediul Societe Generale (realizat,design de interior), Str. Pictor Negulici, Bucuresti;</w:t>
      </w:r>
    </w:p>
    <w:p>
      <w:pPr>
        <w:pStyle w:val="Normal"/>
        <w:ind w:left="1620" w:hanging="16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8:               Casa Doina (extindere-proiect), Sos. Kisselef, Bucuresti;</w:t>
      </w:r>
    </w:p>
    <w:p>
      <w:pPr>
        <w:pStyle w:val="Normal"/>
        <w:ind w:left="1620" w:hanging="16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7:               BRD (restaurare si design de interior-realizat), Brail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996:        </w:t>
        <w:tab/>
        <w:t xml:space="preserve">   BCR sucursala Ghencea,Soseaura Ghencea(realizat), Bucur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5:               Showroom Niran Co (realizat, design de interior), Bucur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3:               Pavilionul Romaniei la EXPO Taejon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(realizat), Coree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990-1993:       Studiouri de productie audio-video “Tei Toboc”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(santier abandonat),Bucur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0-1993:       Cladirea Grivco (realizat,spatii comerciale si birouri), Bucur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0-1993:       Hotel Straulesti, (santier abandonat),Bucur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 mai importante lucrari de arhitectura realizate de Dorin Stefan, pana in 1990 in asociere cu arh. Emil Barbu Popescu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SA TINERETULUI la Slatina(realizat), coautor Emil Barbu-Popescu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SA TINERETULUI la Giurgiu(santier abandonat), coautor Emil Barbu-Popescu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UB STUDENTESC la Petrosani(santier abandonat), coautor Emil Barbu-Popescu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SA STUDENTILOR la Brasov(santier abandonat), coautor Emil Barbu-Popesc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blicatii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6:       carte: My Modernism, dorinSTEFAN, editura Paideia 201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4:       revista: The Art of Living, nr.6. primavara, Romani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1:       album: "VISION OF THE FUTURE",Marta Serrats, LOFT Publications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ISBN 978-84-9936-102-4(GB), capitol Floating Observatories, pag 295-303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011:       revista:  </w:t>
      </w:r>
      <w:r>
        <w:rPr>
          <w:rFonts w:cs="Arial" w:ascii="Arial" w:hAnsi="Arial"/>
          <w:sz w:val="16"/>
          <w:szCs w:val="16"/>
          <w:lang w:val="fr-FR"/>
        </w:rPr>
        <w:t>”Zeppelin”, nr. 91, februarie, Bucuresti, Romania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2011:       revista:</w:t>
      </w:r>
      <w:r>
        <w:rPr>
          <w:rFonts w:cs="Arial" w:ascii="Arial" w:hAnsi="Arial"/>
          <w:sz w:val="16"/>
          <w:szCs w:val="16"/>
          <w:lang w:val="fr-FR"/>
        </w:rPr>
        <w:t>”Sciences et Avenir”, nr. 767, ianuarie, Paris, Franta;</w:t>
      </w:r>
      <w:r>
        <w:rPr>
          <w:rFonts w:cs="Arial" w:ascii="Arial" w:hAnsi="Arial"/>
          <w:sz w:val="16"/>
          <w:szCs w:val="16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010:       revista </w:t>
      </w:r>
      <w:r>
        <w:rPr>
          <w:rFonts w:cs="Arial" w:ascii="Arial" w:hAnsi="Arial"/>
          <w:sz w:val="16"/>
          <w:szCs w:val="16"/>
          <w:lang w:val="fr-FR"/>
        </w:rPr>
        <w:t xml:space="preserve">”Igloo”, nr. 108-109, decembrie 2010 – ianuarie 2011,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fr-FR"/>
        </w:rPr>
        <w:t>Bucuresti, Romani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09:       album-monografie “dorinSTEFAN carte de bucate de ARHITECTURA”, editura Igloo, Bucuresti 2009 (ISBN 978-606-8026-01-5 , 576 pagini); 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007:           revista </w:t>
      </w:r>
      <w:r>
        <w:rPr>
          <w:rFonts w:cs="Arial" w:ascii="Arial" w:hAnsi="Arial"/>
          <w:sz w:val="16"/>
          <w:szCs w:val="16"/>
          <w:lang w:val="fr-FR"/>
        </w:rPr>
        <w:t>“A 10”, nr. 13, Amsterdam, Olanda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007:           revista </w:t>
      </w:r>
      <w:r>
        <w:rPr>
          <w:rFonts w:cs="Arial" w:ascii="Arial" w:hAnsi="Arial"/>
          <w:color w:val="222222"/>
          <w:sz w:val="16"/>
          <w:szCs w:val="16"/>
          <w:lang w:val="fr-FR"/>
        </w:rPr>
        <w:t>“Igloo”, nr.72, decembrie Bucuresti, Romania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2005:          “</w:t>
      </w:r>
      <w:r>
        <w:rPr>
          <w:rFonts w:cs="Arial" w:ascii="Arial" w:hAnsi="Arial"/>
          <w:color w:val="222222"/>
          <w:sz w:val="16"/>
          <w:szCs w:val="16"/>
          <w:lang w:val="fr-FR"/>
        </w:rPr>
        <w:t>Romania Contemporana</w:t>
      </w:r>
      <w:r>
        <w:rPr>
          <w:rFonts w:cs="Arial" w:ascii="Arial" w:hAnsi="Arial"/>
          <w:sz w:val="16"/>
          <w:szCs w:val="16"/>
        </w:rPr>
        <w:t>“</w:t>
      </w:r>
      <w:r>
        <w:rPr>
          <w:rFonts w:cs="Arial" w:ascii="Arial" w:hAnsi="Arial"/>
          <w:color w:val="222222"/>
          <w:sz w:val="16"/>
          <w:szCs w:val="16"/>
          <w:lang w:val="fr-FR"/>
        </w:rPr>
        <w:t xml:space="preserve">, Design, Arhitectura, Arta, Urbanism, The XXII  and International Congress of Architecture Instambul, Editura Simetria, </w:t>
        <w:tab/>
        <w:tab/>
        <w:tab/>
        <w:t xml:space="preserve">                                                       Bucuresti, Roma</w:t>
      </w:r>
      <w:r>
        <w:rPr>
          <w:rFonts w:cs="Arial" w:ascii="Arial" w:hAnsi="Arial"/>
          <w:sz w:val="16"/>
          <w:szCs w:val="16"/>
        </w:rPr>
        <w:t>nia, Editura Simetria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005:          </w:t>
      </w:r>
      <w:r>
        <w:rPr>
          <w:rFonts w:cs="Arial" w:ascii="Arial" w:hAnsi="Arial"/>
          <w:color w:val="222222"/>
          <w:sz w:val="16"/>
          <w:szCs w:val="16"/>
          <w:lang w:val="fr-FR"/>
        </w:rPr>
        <w:t>“Arhitectura si modernitati - un ghid adnotat“, editura Simetria,  Bucuresti Romani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5:          revista “Omagiu”, nr. 1, Bucuresti, Romania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2005:          revista:</w:t>
      </w:r>
      <w:r>
        <w:rPr>
          <w:rFonts w:cs="Arial" w:ascii="Arial" w:hAnsi="Arial"/>
          <w:color w:val="222222"/>
          <w:sz w:val="16"/>
          <w:szCs w:val="16"/>
          <w:lang w:val="fr-FR"/>
        </w:rPr>
        <w:t>“Arhitectura”, nr. 36, Iulie 2005, pag 22–37: D.S.B.A, patru proiecte   recente, Bucuresti, Romani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4:      album: "The Phaidon Atlas of Contemporary World Architecture", Dorin Stefan     (pages 605-606), 2004 Phaidon Press Limited, ISBN 0 7148 4312 1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</w:rPr>
        <w:t xml:space="preserve">2002:          comunicarea: </w:t>
      </w:r>
      <w:r>
        <w:rPr>
          <w:rFonts w:cs="Arial" w:ascii="Arial" w:hAnsi="Arial"/>
          <w:sz w:val="16"/>
          <w:szCs w:val="16"/>
          <w:lang w:val="fr-FR"/>
        </w:rPr>
        <w:t xml:space="preserve">„Al doilea client” Dorin Stefan, pag. 270-272,  National and Regional Architecture; between History and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fr-FR"/>
        </w:rPr>
        <w:t xml:space="preserve">                             </w:t>
      </w:r>
      <w:r>
        <w:rPr>
          <w:rFonts w:cs="Arial" w:ascii="Arial" w:hAnsi="Arial"/>
          <w:sz w:val="16"/>
          <w:szCs w:val="16"/>
          <w:lang w:val="fr-FR"/>
        </w:rPr>
        <w:t>Practice, „Genius Loci, Bucuresti 1999”, editura Simetria 2002. ISBN: 973-85821-0-5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02:         catalog: "Next – Bienala de Arhitectura de la Venetia", DSBA Dorin Stefan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Birou de Arhitectura 2002, OCTOGON, 2002, Bucuresti, ISSN 1454-8119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:         carte duplex: "+/- a"(texte), "Dorin stefan '70'80'90"(DVD) –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>Editura PAEDIA  2001, ISBN 973-8064-71-6 / 821.135.1-4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1:            revista: "The business review", nr. 6, 19-25 februarie, interview, Bucurest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999:            volumul; “Architecture and Revolution, Conemporary perspectives on Central and Eastern Europe”, culegere de tex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editata de Neil Leach la editura Routledge, 1999, London and New York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>-capitolul: "Utopia  1988, Romania; Post -Utopia  1995, Romania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Dorin Stefan (pag. 196-200)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 xml:space="preserve">ISBN 0-415-13914-7 (hbk) ISBN 0-415-13915-5 (pbk);  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9:            in carte: "Bizant dupa Bizant dupa Bizant", Augustin Ioan – Editura Paedia,   Bucuresti 1999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9:            revista: “Arhitectura”, nr. 3-4 1999, Romani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6:            revista: "Architectural Design", Profile no. 119, London, 1996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5:            album: "581 Architects in the world", Toto Shupan, Tokyo, Japain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5:            jurnal:  "Building Design",  october 13, London 1995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5:            revista: “Arhitectura”, no. 3/85, no. 5/87, Roman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petitii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13             Concurs Centrul acvatic si  de agrement Craiova -locul I;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2010             Concursul Mondial de Arhitectura “Taiwan Tower”, Taichung, Taiwan – -locul I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07:            Extinderea Sediului Guvernului Romaniei (coautor “Vilmotte et  Associes”, Paris, Franta), Bucuresti, Romania;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999-2002:   Concursuri pentru Catedrala Patriarhala Ortodoxa: 1999-2002, Dorin  STEFAN, pag. 42, 62-63, Editura Prispa noi media,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Bucuresti, Romania;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0:            Piata Revolutiei Bucuresti, premiul IV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996:            Bucuresti 2000 (coautor “Architecture Studio”, Paris Franta);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2:            Casa Austria la New York (coautor FGW, Viena Austria)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86:            National Theatre of Japain, Tokyo, Japain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83:            Tete Defance, Paris, France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79:            Les halles Paris, Paris, Franc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sectPr>
      <w:type w:val="nextPage"/>
      <w:pgSz w:w="11906" w:h="16838"/>
      <w:pgMar w:left="1134" w:right="1134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Verdana" w:hAnsi="Verdana" w:cs="Times New Roman"/>
      <w:b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encil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51:00Z</dcterms:created>
  <dc:creator>Arendt</dc:creator>
  <dc:description/>
  <cp:keywords/>
  <dc:language>en-US</dc:language>
  <cp:lastModifiedBy>Dorin Stefan</cp:lastModifiedBy>
  <cp:lastPrinted>2010-09-17T12:30:00Z</cp:lastPrinted>
  <dcterms:modified xsi:type="dcterms:W3CDTF">2016-11-07T10:51:00Z</dcterms:modified>
  <cp:revision>2</cp:revision>
  <dc:subject/>
  <dc:title>______________________________________________</dc:title>
</cp:coreProperties>
</file>